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0" w:name="пс"/>
            <w:bookmarkEnd w:id="0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посебног стандард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57" w:hanging="35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Високошколска установа има програм научноистраживачког рада и акредитована је као научноистраживачка установа у складу са законом. У случају заједничких студијских програма више високошколских установа свака од установа учесница мора бити акредитована као научноистраживачка установ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57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пособност високошколске установе се мери и на основу: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а.  броја докторских дисертација одбрањених у високошколској установи за област за коју се студијски програм акредитује, имајући у виду однос броја докторских дисертација према броју студената који су завршили мастер, односно интегрисане студије у претходном петогодишњем периоду;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б.  односа броја наставника и броја наставника који су укључени у научноистраживачке пројекте;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в.  односа броја публикација у часописима, са листе часописа категорисаних од стране министарства надлежног за науку, у последњих десет година и броја наставника;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г. остварене сарадње са установама у земљи и свету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57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>Високошколска установа има наставнике ангажоване са пуним радним временом који задовољавају критеријуме да буду ментори у изради докторат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1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2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5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6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7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/Tabela%20P1.docx" TargetMode="External"/><Relationship Id="rId3" Type="http://schemas.openxmlformats.org/officeDocument/2006/relationships/hyperlink" Target="../in/Tabele/Tabela%20P2.docx" TargetMode="External"/><Relationship Id="rId4" Type="http://schemas.openxmlformats.org/officeDocument/2006/relationships/hyperlink" Target="../in/Tabele/Tabela%20P3.docx" TargetMode="External"/><Relationship Id="rId5" Type="http://schemas.openxmlformats.org/officeDocument/2006/relationships/hyperlink" Target="../in/Tabele/Tabela%20P4.docx" TargetMode="External"/><Relationship Id="rId6" Type="http://schemas.openxmlformats.org/officeDocument/2006/relationships/hyperlink" Target="../in/Tabele/Tabela%20P5.docx" TargetMode="External"/><Relationship Id="rId7" Type="http://schemas.openxmlformats.org/officeDocument/2006/relationships/hyperlink" Target="../in/Tabele/Tabela%20P6.docx" TargetMode="External"/><Relationship Id="rId8" Type="http://schemas.openxmlformats.org/officeDocument/2006/relationships/hyperlink" Target="../in/Tabele/Tabela%20P7.doc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Saša Trenčić</cp:lastModifiedBy>
  <cp:lastPrinted>2008-06-10T13:57:00Z</cp:lastPrinted>
  <dcterms:modified xsi:type="dcterms:W3CDTF">2020-12-17T11:38:00Z</dcterms:modified>
  <cp:revision>32</cp:revision>
  <dc:subject/>
  <dc:title/>
</cp:coreProperties>
</file>